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Hamlet, Prince Of Denmark</w:t>
      </w:r>
    </w:p>
    <w:p>
      <w:pPr>
        <w:pStyle w:val="Normal"/>
        <w:rPr>
          <w:rFonts w:ascii="Courier New" w:hAnsi="Courier New" w:eastAsia="Courier New" w:cs="Courier New"/>
        </w:rPr>
      </w:pPr>
      <w:r>
        <w:rPr>
          <w:rFonts w:eastAsia="Courier New" w:cs="Courier New" w:ascii="Courier New" w:hAnsi="Courier New"/>
        </w:rPr>
        <w:t>Author: Shakespeare, William</w:t>
      </w:r>
    </w:p>
    <w:p>
      <w:pPr>
        <w:pStyle w:val="Normal"/>
        <w:rPr>
          <w:rFonts w:ascii="Courier New" w:hAnsi="Courier New" w:eastAsia="Courier New" w:cs="Courier New"/>
        </w:rPr>
      </w:pPr>
      <w:r>
        <w:rPr>
          <w:rFonts w:eastAsia="Courier New" w:cs="Courier New" w:ascii="Courier New" w:hAnsi="Courier New"/>
        </w:rPr>
        <w:t>Written: 1604</w:t>
      </w:r>
    </w:p>
    <w:p>
      <w:pPr>
        <w:pStyle w:val="Normal"/>
        <w:rPr>
          <w:rFonts w:ascii="Courier New" w:hAnsi="Courier New" w:eastAsia="Courier New" w:cs="Courier New"/>
        </w:rPr>
      </w:pPr>
      <w:r>
        <w:rPr>
          <w:rFonts w:eastAsia="Courier New" w:cs="Courier New" w:ascii="Courier New" w:hAnsi="Courier New"/>
        </w:rPr>
        <w:t>Act IV Scene III. Another Room in the Sa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t IV Scene III. Another Room in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nter King, atten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I have sent to seek him, and to find the bo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dangerous is it that this man goes lo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must not we put the strong law on h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s loved of the distracted mult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like not in their judgement, but their ey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where 't is so, the offender's scourge is weigh'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never the offence. To bear all smooth and ev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udden sending him away must se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iberate pause: discuss desperate gr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desperate appliance are relie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not a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Rosencrant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now! what hath befall'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Where the dead body is bestow'd, my l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cannot get from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But where is 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Without, my lord; guarded, to know your plea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Bring him before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 Ho, Guildenstern! bring in my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Hamlet and Guildens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Now, Hamlet, where's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At sup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At supper! 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t where he eats, but where he is eaten: a certain convocation of politic worms are e'en at him. Your worm is your only emperor for diet: we fat all creatures else to fat us, and we fat ourselves for maggots: your fat king and your lean beggar is but variable service; two dishes, but to one table: that's the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King. Alas, al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A man may fish with the worm that hath eat of a king, and eat of the fish that hath fed of that w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King. What dost thou mean by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Nothing, but to show you how a king may go a progress through the guts of begg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King. Where is Poloni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m. In heaven; send thither to see: if your messenger find him not there, seek him i' the other place yourself. But, indeed if you find him not within this month, you shall nose him as you go up the stairs into the lob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To some Attendants.] Go seek him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He will stay till you co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Attend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Hamlet, this deed, for thine especial safe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we do tender, as we dearly grie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at which thou hast done, must send thee h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fiery quickness: therefore prepare thy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ark is ready, and the wind at he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ssociates tend, and every thing is b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ng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For Eng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Ay, Ham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So is it, if thou knew'st our purpo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I see a cherub that sees them. But, come: for England! Farewell, dear m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Thy loving father, Ham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 My mother: father and mother is man and wife, man and wife is one flesh, and so, my mother. Come, for Engl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ng. Follow him at foot; tempt him with speed abo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it not, I'll have him hence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way! for every thing is seal'd and d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else leans on the affair: pray you, make has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unt Rosencrantz and Guildenste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England, if my love thou hold'st at au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y great power thereof may give thee sen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yet thy cicatrice looks raw and 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Danish sword, and thy free aw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ys homage to us, thou may'st not coldly a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sovereign process, which imports at f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letters conjuring to that ef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esent death of Hamlet. Do it, Engl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like the hectic in my blood he r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ou must cure me. Till I know 't is d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er my haps, my joys were ne'er begu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 1994, BEP, Inc. "The Burea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