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I. A Room of State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 Scene II. A Room of State in the Ca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the King, Queen, Hamlet, Polonius, Laertes, Voltimand, Cornelius, Lords, and Attend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hough yet of Hamlet our dear brother's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mory be green, and that it us befi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ear our hearts in grief and our whole king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e contracted in one brow of wo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so far hath discretion fought with n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e with wisest sorrow think o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 with remembrance of 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fore our sometime sister, now our qu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mperial jointress of this war-like st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we, as 't were with a defeated jo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one auspicious and one dropping e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mirth in funeral and with dirge in marri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equal scale weighing delight and d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n to wife: nor have we herein barr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better wisdoms, which have freely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is affair along: for all, our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follows, that you know, young Fortinbr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a weak supposal of our wo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hinking by our late dear brother's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state to be disjoint and out of fr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leagued with the dream of his advant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th not fail'd to pester us with mess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orting the surrender of those 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st by his father, with all bonds of la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our most valiant brother. So much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for ourself and for this time of mee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s much the business is: we have here wr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Norway, uncle of young Fortinbr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, impotent and bed-rid, scarcely h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s his nephew's purpose, to sup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urther gait herein; in that the lev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sts and full proportions, are all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his subject; and we here disp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, good Cornelius, and you, Voltim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bearers of this greeting to old Nor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ing to you no further personal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usiness with the king more than the sc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se delated articles a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rewell, and let your haste commend your d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., Vol. In that and all things will we show our d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e doubt it nothing: heartily fare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Voltimand and Cornel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, Laertes, what's the news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told us of some suit; what is 't, Laer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cannot speak of reason to the Da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se your voice; what wouldst thou beg, Laert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hall not be my offer, not thy as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d is not more native to the he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nd more instrumental to the m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is the throne of Denmark to th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wouldst thou have, Laer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er. Dread my l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leave and favour to return to Fran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whence though willingly I came to Denma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how my duty in your coron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now, I must confess, that duty d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thoughts and wishes bend again toward F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ow them to your gracious leave and par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Have you your father's leave? What says Poloni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. He hath, my lord, wrung from me my slow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laboursome petition, and at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his will I seal'd my hard cons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 beseech you, give him leav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Take thy fair hour, Laertes; time be th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y best graces spend it at thy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now, my cousin Hamlet, and my son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[Aside] A little more than kin, and less than 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How is it that the clouds still hang o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Not so, my lord; I am too much i'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Good Hamlet, cast thy nighted colour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thine eye look like a friend on Den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not for ever with thy vailed l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k for thy noble father in the dus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 know'st 't is common; all that lives must d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ing through nature to eter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y, madam, it is com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If it 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seems it so particular with th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eems, madam! nay, it is; I know not 'seem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 is not alone my inky cloak, good m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customary suits of solemn bl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windy suspiration of forced br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, nor the fruitful river in the e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the dejected haviour of the vis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 with all forms, modes, shows of grie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can denote me truly; these indeed se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y are actions that a man might pl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 have that within which passeth sh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but the trappings and the suits of w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'T is sweet and commendable in your nature, Ham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give these mourning duties to your fath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, you must know, your father lost a fath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father lost, lost his; and the survivor b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ilial obligation for some te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do obsequious sorrow; but to persev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obstinate condolement is a co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impious stubbornness; 't is unmanly grief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hows a will most incorrect to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eart unfortified, a mind impati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understanding simple and unschool'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what we know must be and is as com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ny the most vulgar thing to sen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should we in our peevish op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 it to heart? Fie! 't is a fault to hea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ult against the dead, a fault to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eason most absurd, whose common th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death of fathers, and who still hath cr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first corse till he that died to-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'This must be so.' We pray you, throw to ea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unprevailing woe, and think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of a father; for let the world take no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are the most immediate to our thron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ith no less nobility of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that which dearest father bears his 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I impart toward you. For your int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going back to school in Wittenber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most retrograde to our desi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 beseech you, bend you to re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, in the cheer and comfort of our e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chiefest courtier, cousin, and our 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en. Let not thy mother lose her prayers, Haml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pray thee, stay with us; go not to Wittenber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shall in all my best obey you, m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g. Why, 't is a loving and a fair 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as ourself in Denmark. Madam, c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gentle and unforced accord of Ham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s smiling to my heart; in grace where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jocund health that Denmark drinks to-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 great cannon to the clouds shall t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king's rouse the heavens shall bruit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-speaking earthly thunder. Com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Flourish. Exeunt King, Queen, Lords, and company. Polonius, and Laer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O! that this too too solid flesh would me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w and resolve itself into a de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hat the Everlasting had not fix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annon 'gainst self-slaughter! O God!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weary, stale, flat, and unprofi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 to me all the uses of this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e on't! ah fie! 't is an unweeded gard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grows to seed; things rank and gross in n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sess it merely. That it should come to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wo months dead: nay, not so much, not tw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excellent a king; that was, to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yperion to a satyr; so loving to my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e might not beteem the winds of he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sit her face too roughly. Heaven and ear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t I remember! why, she would hang o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f increase of appetite had g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what it fed on; and yet, within a mon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me not think on't: Frailty, thy name is wo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ttle month; or ere those shoes wer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which she follow'd my poor father's 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Niobe, all tears; why she, even s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God! a beast, that wants discourse of rea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have mourn'd longer, - married with my unc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father's brother, but no more like my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I to Hercules: within a mon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e yet the salt of most unrighteous t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left the flushing in her galled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arried. O! most wicked speed, to p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uch dexterity to incestuous she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not nor it cannot come to goo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break, my heart, for I must hold my tong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Horatio, Marcellus, and Bern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Hail to your lordsh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am glad to see you we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atio, or I do forget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he same, my lord, and your poor servant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ir, my good friend; I'll change that name with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at make you from Wittenberg, Horatio? Marcell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My good lord,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am very glad to see you. [To Bernardo.] Good even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what, in faith, make you from Wittenber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 truant disposition, good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would not hear your enemy say s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shall you do mine ear that viol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ake it truster of your own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yourself; I know you are no tru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what is your affair in Elsin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ll teach you to drink deep ere you de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My lord, I came to see your father's fu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pray thee, do not mock me, fellow-stude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think it was to see my mother's we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ndeed, my lord, it follow'd hard u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rift, thrift, Horatio! the funeral baked me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d coldly furnish forth the marriage ta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ld I had met my dearest foe in he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ever I had seen that day, Horati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father, methinks I see 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O! where,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n my mind's eye, Ho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 saw him once; he was a goodly 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e was a man, take him for all in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shall not look upon his lik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My lord, I think I saw him yester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Saw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My lord, the king you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 king my fa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Season your admiration for a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n attent ear, till I may deli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the witness of these 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marvel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For God's sake, let me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Two nights together had those 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cellus and Bernardo, on their wat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ead vast and middle of the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thus encounter'd: a figure like your fa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ed at point exactly, cap-a-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s before them, and with solemn m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es slow and stately by them: thrice he walk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re oppress'd and fear-surprised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 his truncheon's length; whilst they, distill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to jelly with the act of f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 dumb and speak not to him. This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dreadful secrecy impart they d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 with them the third night kept the watc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, as they had deliver'd, both in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m of the thing, each word made true and g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pparition comes. I knew your fath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hands are not more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But where wa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 My lord, upon the platform where we watch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Did you not speak t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My lord, I di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answer made it none; yet once me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lifted up its head and did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self to motion, like as it would speak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even then the morning cock crew lou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t the sound it shrunk in haste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vanish'd from our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'T is very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s I do live, my honour'd lord, 't is tru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 did think it writ down in our du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let you know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ndeed, indeed, sirs, but this trouble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 you the watch to-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, Ber. We do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rm'd, sa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, Ber. Arm'd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From top to to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, Ber. My lord, from head to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hen saw you not his 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O, yes! my lord; he wore his beave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at! look'd he frowning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A countenance more in sorrow than in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Pale or 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Nay, very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And fix'd his eyes upo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Most cons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would I had bee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t would have much amaz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Very like, very like. Stay'd it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While one with moderate haste might tell a hund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., Ber. Longer,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Not when I saw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is beard was grizzled?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t was as I have seen it in his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able silver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 will watch to-nigh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hance 't will wal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. I warrant it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f it assume my noble father's per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speak to it, though hell itself should ge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id me hold my peace. I pray you 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have hitherto conceal'd this s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 it be tenable in your silence sti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atsoever else shall hap to-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 it an understanding, but no tongu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will requite your loves. So, fare you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the platform, 'twixt eleven and twel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visi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. Our duty to your hon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Your loves, as mine to you. Fare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Horatio, Marcellus, and Bern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father's spirit in arms! all is not we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 doubt some foul play; would the night were c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l then sit still, my soul. Foul deeds will r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all the earth o'erwhelm them, to men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