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II. Another Room in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II. Another Room in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Safely st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s. Guil [Within.] Hamlet! Lord Haml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What noise! who calls on Hamlet? O! here they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Rosencrantz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s. What have you done, my lord, with the dead 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Compounded it with dust, whereto 't is 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s. Tell us where 't is, that we may take it thence And bear it to the cha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Do not belie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s. Believ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That I can keep your counsel and not mine own. Besides, to be demanded of a sponge, what replication should be made by the son of a 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s. Take you me for a sponge, my l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Ay, sir, that soaks up the king's countenance, his rewards, his authorities. But such officers do the king best service in the end: he keeps them, like and ape, in the corner of his jaw; first mouthed, to be last swallowed; when he needs what you have gleaned, it is but squeezing you, and sponge, you shall be dr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s. I understand you not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am glad of it: a knavish speech sleeps in a foolish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s. My lord, you must tell us where the body is, and go with us to the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The body is with the king, but the king is not with the body. The king is a thi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uil. A thing,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f nothing: bring me to him. Hide fox, and all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