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II Scene IV. The Queen's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II Scene IV. The Queen's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Queen and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He will come straight. Look you lay home to hi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ll him his pranks have been too broad to bear wi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your grace hath screen'd and stood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ch heat and him. I'll silence me e'e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ay you, be round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[Within.] Mother, mother, m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I'll warrant you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ar me not. Withdraw, I hear him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Polonius hides behind the arr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w, mother, 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Hamlet, thou hast thy father much offe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Mother, you have my father much offe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Come, come, you answer with an idle to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Go, go, you question with a wicked to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Why, how now, Haml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at's the matter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Have you forgo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, by the rood, not s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are the queen, your husband's brother's wif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- would it were not so! - you are my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Nay then, I'll set those to you that can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Come, come, and sit you down; you shall not budg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go not till I set you up a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you may see the inmost part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What wilt thou do? thou wilt not murde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p, help, h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[Behind.] What, ho! help, help, hel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[Draws.] How now! a rat? Dead! for a ducat,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Makes a pass through the arr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[Behind.] O! I am slain. [Falls and 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O me! what hast thou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ay, I know not: Is it the 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O! what a rash and bloody deed i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 bloody deed! almost as bad, good m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kill a king, and marry with his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As kill a k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y, lady, 't was my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Lifts up the arras and discovers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 wretched, rash, intruding fool, farew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took thee for thy better; take thy fortu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 find'st to be too busy is some d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ve wringing of your hands: peace! sit you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me wring your heart; for so I s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it be made of penetrable stu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damned custom have not brass'd it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t is proof and bulwark against 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What have I done that thou darest wag thy ton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noise so rude agains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Such an 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blurs the grace and blush of modes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ls virtue hypocrite, takes off the r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fair forehead of an innocent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ets a blister there, makes marriage v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false as dicers' oaths; O! such a d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from the body of contraction pl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ery soul, and sweet religion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hapsody of words; heaven's face doth gl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t, this solidity and compound m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ristful visage, as against the d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hought-sick at the 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Ay me! what 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roars so loud and thunders in the inde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Look here, upon this picture, and on thi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nterfeit presentment of two br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, what a grace was seated on this b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ion's curls, the front of Jove him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ye like Mars, to threaten and comm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ation like the herald Mercu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-lighted on a heaven-kissing hi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mbination and a form inde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every god did seem to set his se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give the world assurance of a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was your husband: look you now, what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 is your husband; like a mildew'd 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ing his wholesome brother. Have you e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ld you on this fair mountain leave to fe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atten on this moor? Ha! have you e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cannot call it love, for at your 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y-day in the blood is tame, it's hum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aits upon the judgement; and what judg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step from this to this? Sense, sure, you ha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se could you not have motion; but sure, that s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poplex'd; for madness would not er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sense to ecstacy was ne'er so thrall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t reserved some quantity of choi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erve in such a difference. What devil was 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us hath cozen'd you at hoodman-bl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without feeling, feeling without s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s without hands or eyes, smelling sans 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but a sickly part of one true s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ld not so m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shame! where is thy blush? Rebellious h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ou canst mutine in a matron's b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laming youth let virtue be as wa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elt in her own fire: proclaim no sh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 compulsive ardour gives the char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ce frost itself as actively doth bur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eason panders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O Hamlet! speak no mo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 turn'st mine eyes into my very sou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re I see such black and grained sp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ill not leave their tin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ay, but to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rank sweat of an enseamed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w'd in corruption, honeying and making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he nasty sty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O! speak to me no mo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words like daggers enter in mine ear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ore, sweet Haml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 murderer and a villai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ave that is not twentieth part the ti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your precedent lord; a vice of king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ut-purse of the empire and the ru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from a shelf the precious diadem st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ut it in his pock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No mo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 king of shreds and patches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ve me, and hover o'er me with your wi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heavenly guards! What would your gracious fig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Alas! he's m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Do you not come your tardy son to ch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, lapsed in time and passion, lets go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mportant acting of your dread comm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!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host. Do not forget: this visi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but to whet thy almost blunted pur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look! amazement on thy mother sit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! step between her and her fighting sou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eit in weakest bodies strongest work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 to her,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ow is it with you, l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Alas! how is 't with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you do bend your eye on vac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the incorporal air do hold discour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th at your eyes your spirits wildly pee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as the sleeping soldiers in the ala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bedded hair, like life in excrem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up and stands an end. O gentle 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the heat and flame of thy distem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inkle cool patience. Whereon do you 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n him, on him! Look you, how pale he glar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orm and cause conjoin'd, preaching to st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make them capable. Do not look upon 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st with this piteous action you conv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stern effects: then what I have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want true colour; tears perchance for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To whom do you speak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Do you see nothing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Nothing at all; yet all that is 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r did you nothing b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No, nothing but our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y, look you there! look! how it steals awa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father , in his habit as he liv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! where he goes, even now, out at the por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Gh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This is the very coinage of your br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bodiless creation ecsta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very cunn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Ecsta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pulse, as yours, doth temperately keep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akes us healthful music. It is not mad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have utter'd: bring me to th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 the matter will re-word, which mad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gambol from. Mother, for love of gr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y not that flattering unction to your sou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not your trespass but my madness speak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will but skin and film the uloerous pl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s rank corruption, mining all  with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fects unseen. Confess yourself to  heave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ent what's past; avoid what is to co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o not spread the compost on the wee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ake them ranker. Forgive me this my virtu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in the fatness of these pursy 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rtue itself of vice must pardon be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a, curb and woo for leave to do him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O Hamlet! thou hast cleft my heart in tw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! throw away the worser part of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ive the purer with the other ha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od night: but go not to mine uncle's b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sume a virtue, if you have it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monster, custom, who all sense doth 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abits devil, is angel yet in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o the use of actions fair and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ikewise gives a frock or live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aptly is put on. Refrain to-nigh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 shall lend a kind of ea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next abstinence: the next more eas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use almost can change the stamp of n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aster the devil, or throw him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wondrous potency. Once more, good nigh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en you are desirous to be bless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ll blessing beg of you. For this same lo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Pointing to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o repent: but heaven hath pleased it s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punish me with this, and this with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must be their scourge and min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will bestow him, and will answer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ath I gave him. So, again,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must be cruel only to be ki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s bad begins and worse remains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word more, good l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What shall I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t this, by no means, that I bid you d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the bloat king tempt you again to b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nch wanton on your cheek; call you his mous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him, for a pair of reechy ki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paddling in your neck with his damn'd fing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 you to ravel all this matter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essentially am not in mad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mad in craft. 'T were good you let him kn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who that's but a queen, fair, sober, w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from a paddock, from a bat, a gi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h fear concernings hide? who would do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, in despite of sense and secrec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peg the basket on the house's t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the birds fly, and, like the famous ap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ry conclusions, in the basket cre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reak your own neck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Be thou assured, if words be made of br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reath of life, I have no life to brea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thou hast sai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must to England; you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Al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d forgot: 't so concluded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ere's letters seal'd; and my two school-fell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m I will trust as I will adders fang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bear the mandate; they must sweep my 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arshal me to knavery. Let it wor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't is the sport to have the engi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ist with his own petar: and 't shall go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 will delve one yard below their mi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low them at the moon. O! 't is most sw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in one line two crafts directly m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man shall set me packi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ll lug the guts into the neighbou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her, good night. Indeed this counsel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now most still, most secret, and most gra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was in life a foolish prating kn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, air, to draw toward an end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od night,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severally; Hamlet dragging in Polonius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