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, Prince Of Den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 Shakespeare, 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ten: 1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V Scene VI. Another Room in the 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V Scene VI. Another Room in the 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Horatio and a Serv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What are they that would speak with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rv. Sailors, sir: they say they have letters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Let them come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it Serv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do not know from what part of the wor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should be greeted, if not from Lord Haml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Sail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st Sail. God bless you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Let him bless thee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cond Sail. He shall, sir, an't please him. There's a letter for you, sir; - it comes from the ambassador that was bound for England; - if your name be Horatio, as I am let to know 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r. [Reads.] Horatio, when thou shalt have overlooked this, give these fellows some means to the king: they have letters for him. Ere we were two days old at sea, a pirate of very war-like appointment gave us chase. Finding ourselves too slow of sail, we put on a compelled valour, and in the grapple I boarded them: on the instant they got clear of our ship, so I alone became their prisoner. They have dealt with me like thieves of mercy; but they knew what they did: I am to do a good turn for them. Let the king have the letters I have sent; and repair thou to me with as much haste as thou would'st fly death. I have words to speak in thine ear will make thee dumb; yet are they much too light for the bore of the matter. These good fellows will bring thee where I am. Rosencratez and Guildenstern hold their course for England: of them I have much to tell thee. Fare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hat thou knowest thi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, I will give you away for these your lett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do't the speedier, that you may direc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im from whom you brough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.§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© 1994, BEP, Inc. "The Bureau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