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II Scene I. A Room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II Scene I. A Room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King, Queen, Polonius, Ophelia, Rosencrantz, and Guildens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And can you, by no drift of circumsta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 from him why he puts on this confus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ting so harshly all his days of qui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urbulent and dangerous lunac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s. He does confess he feels himself distract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from what cause he will by no means spea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il. Nor do we find him forward to be sound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with a crafty madness, keeps aloo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we would bring him on to some confes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is true st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Did he receive you w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s. Most like a gentle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il. But with much forcing of his dis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s. Niggard of question, but of our dem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st free in his r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Did you assay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any pas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s. Madam, it so fell out that certain pla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o'er-raught on the way; of these we told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re did seem in him a kind of j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ear of it: they are about the co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as I think, they have already o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night to play befo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'T is most tru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 beseech'd me to entreat your majest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ear and see the m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With all my heart; and it doth much conten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ear him so incl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od gentlemen, give him a further 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rive his purpose on to these de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s. We shall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 Rosencrantz and Guildens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Sweet Gertrude, leave us to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we have closely sent for Hamlet hi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e, as 't were by accident, may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front Ophel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father and myself, lawful espia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so bestow ourselves that, seeing unse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may of their encounter frankly jud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gather by him, as he is behav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't be the affliction of his love or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hus he suffers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I shall obey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or your part, Ophelia, I do w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your good beauties, be the happy 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amlet's wildness; so shall I hope your virt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bring him to his wonted way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both your hon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Madam, I wish it m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 Qu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Ophelia, walk you here. Gracious, so please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will bestow ourselves [To Ophelia] Read on this boo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show of such an exercise may col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loneliness. We are oft to blame in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T is too much proved, that with devotion's vi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pious action we do sugar o'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vil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[Aride.] O! 't is too tru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 smart a lash that speech doth give my conscie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rlots chock, beautied with plastering 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not more ugly to the thing that help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is my deed to my most painted wor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heavy burd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I hear him coming; let's withdraw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 King and Polon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Ham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ar--To Be, Or Not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o be, or not to be: that is the ques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ther 't is nobler in the mind to suf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lings and arrows of outrageous fortu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to take arms against a sea of troub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y opposing end them? To die: to sleep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more; and by a sleep to say w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art-ache and the thousand natural sh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flesh is heir to, 't is a consum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voutly to be wish'd. To die, to sleep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leep: perchance to dream: ay, there's the rub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in that sleep of death what dreams may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we have shuffled off this mortal coi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t give us pause. There's the resp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makes calamity of so long lif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who would bear the whips and scorns of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ppressor's wrong, the proud man's contume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angs of disprized love, the law's del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nsolence of office, and the sp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patient merit of the unworthy tak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he himself might his quietus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bare bodkin? who would fardels b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grunt and sweat under a weary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at the dread of something after d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undiscovered country from whose bo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traveller returns, puzzles the wi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makes us rather bear those ills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fly to others that we know not o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s conscience does make cowards of us al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us the native hue of resolu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sicklied o'er with the pale cast of thou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nterprises of great pith and mo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is regard their currents turn aw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ose the name of action. Soft you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air Ophelia! Nymph, in thy oris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all my sins remember'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Good my lo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 does your honour for this many a 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humbly thank you; well, well,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My lord, I have remembrances of you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 have longed long to re-deliv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pray you, now receiv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o, not I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never gave you a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My honour'd lord, you know right well you di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, with them, words of so sweet breath comp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made the things more rich: their perfume lo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 these again; for to the noble m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ch gifts wax poor when givers prove unk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a, ha! are you hone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My lo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re your fa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What means your lordshi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hat if you be honest and fair, your honesty should admit no discourse to your beau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Could beauty, my lord, have better commerce than with hones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Ay, truly; for the power of beauty will sooner transform honesty from what it is to a bawd than the force of honesty can translate beauty into his likeness: this was sometime a paradox, but now the time gives it proof. I did love you o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h. Indeed, my lord, you made me believe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You should not have believed me; for virtue cannot so inoculate our old stock but we shall relish of it: I loved you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h. I was the more decei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Get thee to a nunnery: why wouldst thou be a brooder of sinners? I am myself indifferent honest; but yet I could accuse me of such things that it were better by mother had not borne me. I am very proud, revengeful, ambitious; with more offences at my beck than I have thoughts to put them in, imagination to give them shape, or time to act them in. What should such fellows as I do crawling between earth and heaven? We are arrant knaves all; believe none of us. Go thy ways to a nunnery. Where's your fa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h. At home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Let the doors be shut upon him, that he may play the fool no where but in's own house. Fare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h. O! help him, you sweet heav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f thou dost marry, I'll give thee this plague for thy dowry: be thou as chaste as ice, as pure as snow, thou shalt not escape calumny. Get thee to a nunnery, go; farewell. Or, if thou wilt needs marry, marry a fool; for wise men know well enough what monsters you make of them. To a nunnery, go; and quickly too. Fare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h. O heavenly powers, restore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m. I have heard of your paintings too, well enough; God hath given you one face, and you make yourselves another; you jig, you amble, and you lisp, and nickname God's creatures, and make your wantonness your ignorance. Go to, I'll no more on't; it hath made me mad. I say we will have no more marriages; those that are married already, all but one, shall live; the rest shall keep as they are. To a nunnery, go. [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h. O! what a noble mind is here o'erthrow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urtier's soldier's, scholar's, eye tongue, swor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xpectancy and rose of the fair sta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lass of fashion and the mould of fo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bserved of all observers, quite, quite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, of ladies most deject and wretch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suck'd the honey of his music vo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use that noble and most sovereign rea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sweet bells, jangled, out of tune and hars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unmatch'd form and feature of blown y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d with ecstacy: O! woe is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ave seem what I have seen, see what 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-enter King and Polon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Love! his affections do not that way t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 what he spake, though it lack'd form a litt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s not like madness. There's something in his so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'er which his melancholy sits on broo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 do not doubt the hatch and the dis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be some danger; which for to prev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have in quick determ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s set it down: he shall with speed to Engl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demand of our neglected tribu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ply the seas and countries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variable objects shall exp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omething-settled matter in his he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on his brains still beating puts him th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fashion of himself. What think you on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It shall do well: but yet do I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rigin and commencement of his gr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rung from neglected love. How now, Opheli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need not tell us what Lord Hamlet sai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d it all. My lord, do as you pleas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if you hold it fit, after the pl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his queen mother all alone entrea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how his griefs: let her be round with him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'll be placed, so please you, in the 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ll their conference. If she find him n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England send him, or confine him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wisdom best shall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It shall be s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dness in great ones must not unwatch'd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