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let, Prince Of Den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: Shakespeare, 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ten: 16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V Scene IV. A Plain in Denm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 IV Scene IV. A Plain in Denm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 Fortinbras, a Captain, and Soldiers, mar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. Go, captain, from me greet the Danish king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ll him that, by his license, Fortinbr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aims the conveyance of a promised mar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 his kingdom. You know the rendezv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that his majesty would aught with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shall express our duty in his ey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et him know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. I will do't, my l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. Go softly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eunt Fortinbras and Soldi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Hamlet, Rosencrantz, Guildenstern, do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Good sir, whose powers are the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. They are of Norway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How purposed, sir, I pray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. Against some part of Pol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Who commands them, s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. The nephew to old Norway, Fortinbr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Goes it against the main of Poland, si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for some front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. Truly to speak, and with no addi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go to gain a little patch of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hath in it no prophet but the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pay five ducats, five, I would not farm i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 will it yield to Norway or the P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ranker rate, should it be sold in f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Why, then the Polack never will defend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. Yes, 't is already garrison'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Two thousand souls and twenty thousand duca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 not debate the question of this straw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is the imposthume of much wealth and pea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inward breaks, and shows no cause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y the man dies. I humbly thank you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. God be wi' you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s. Will't please you go, my lo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m. I'll be with you straight. Go a little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eunt Rosencrantz, Guildenstern, and compa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w all occasions do inform against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pur my dull revenge! What is a 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his chief good and market of his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 but to sleep and feed? a boast, no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e he that made us with such large discour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ing before and after, gave u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capability and god-like rea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fust in us unused. Now, whether i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stial oblivion, or some craven scru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inking too precisely on the ev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hought, which, quarter'd, hath but one part wis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ever three parts coward, I do not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y yet I live to say 'This thing's to do'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th I have cause and will and strength and me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do't. Examples gross as earth exhort 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ness this army of such mass and ch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d by a delicate and tender prin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se spirit with divine ambition puff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kes months at the invisible ev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posing what is mortal and un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all that fortune, death and danger da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n for an egg-shell. Rightly to be gr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not to stir without great argum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greatly to find quarrel in a str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honour's at the stake. How stand I th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have a father kill'd, a mother stain'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citements of my reason and my bloo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et all sleep, while, to my shame, I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mminent death of twenty thousand m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, for a fantasy and trick of fa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 to their graves like beds, fight for a p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on the numbers cannot try the cau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is not tomb enough and conti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ide the slain? O! from this time for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 thoughts be bloody, or be nothing wo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[Exit.§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© 1994, BEP, Inc. "The Bureau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